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ZVM v1.12   Z-machine for the Amstrad CPC by Kevin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rived wo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VM v1.12</w:t>
        <w:tab/>
        <w:t xml:space="preserve">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C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zxzv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C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CPCZVM.COM, ZXZVM.BIN and the game file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64KB free on the media for the SWAP.DAT file and the media needs to be writ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wnload a file for the game you want. Copy this file, CPCZVM.COM and ZXZVM.BI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dia. Many game files are large, so you are advised to use a patched CP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large disc format (e.g. VORTEX, RAMDOS etc). Or you can install the g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isc as long as it supports CP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t into CPM (|CPM to boot into C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game disc, and type: CPCZVM &lt;ga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ill start and you can play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PCZVM heavily reads and writes to disc. It is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ramdisk although there are reports it doesn't fee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+ is used because it supports random access files. AMSDOS is not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