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et 96 (VN96) Doc v1.0, 1996 by Hage &amp; Steve of Wiz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0, 12.03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Gen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)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) Installation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) Do it yourself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How to write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routine pack VN96ROU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) Asynchronous and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)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) Synchron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tual Net 96 is a combination of hard- and software developed b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wo or more CPCs in a kind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ware consists of very simple devices connected to each CP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are linked to each other with normal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consists of utilities or games accessing a routine pack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ped by us. This routine pack makes it possible to transfe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ed of 600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introduces into the VN96 and teaches you how to wri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N9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kip section 3 if you don't want to create own programs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ad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Gen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)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and cable can be ordered from us (or buildt by yourself,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gl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ble                        1.5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g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evice                       4.5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Add-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evice and 1 cable           6.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Beginner 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evices and 1 cable         10.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) Installation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s are put into the printer port, the switch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ins at a time (one on the top of the other) belong togeth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nected with the end of a cable. The marked wire (knot)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pin. The other end of the cable has to be connected to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pins are used to connect a further devic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is in position left the device is deactivated,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Is the CPC switched off or if there's no VN96 program a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HAS TO BE DEACTIVATED (switch in position right)!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tarted you can switch on the device and the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) Do it yoursel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familiar with a soldering iron, here's the wiring dia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o-------------------------------------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 next CPC         |                           next CPC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|-----------------o-------------------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 /---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or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k          o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/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+     |/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|     |-----&lt;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+-----+     |\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 \--------|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Transist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BC 547C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be                       Busy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n 1)                      (Pin 11)  (Pin 19 or another GND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ns are related to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evices and cables are assembled with an unique design.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it is recommended to use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onnection of a device with a cable is provided with 1.3mm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ould be four pins, two data and two GND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ata pins should be placed above, the GND pins below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versed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ables end in 1.3mm sockets and on both ends of the cabl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wo wires is marked with a k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witch: position right: off, position lef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imagine how this looks like you can lend devices and wi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How to write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re has two states, one and zero. This state can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6th bit of the I/O address #F500 (Busy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F(&amp;F500) &gt; 64 THEN PRINT "One!" ELSE PRINT "Zer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Z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B,#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 NC,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 always is equal on all connected CPCs, meaning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ne or zero on ALL C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PC can influence this state with the 7th bit of the I/O address #EF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&amp;EF00,128   ' Put data wire 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&amp;EF00,0     ' Put data wire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 example with Z80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BC,#EF80     ' Put data wi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C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B,#EF00      ' Put data wir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C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at happens if a CPC puts the wire to one and another puts it to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expections the devices doesn't disintegrate or explod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state of the data wire is one. If one or more CPCs put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re the whole wire switches to zero. That means zero has priorit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the 'ones' of other CPCs are ignored. To say it in a different wa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s only switches to one if ALL CPCs put a one to the wir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y to realize a bidirectional connection. Apart from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ynchonis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e first command in every VN96 program (in the BASIC lo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 must put the data wire to one. After a reset the printer por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re to zero and that would block a transmission.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has to be switched off when there's no VN96 program running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witches on the device after he has started a VN96 program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N96 program has to put the data wire to o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mission runs off like this: All CPCs willing to receive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 to one and now the CPC that wants to send can influence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bits he wants to transmit. But this routin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gain, because ther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routine pack VN96ROU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of the routine pack VN96ROUT.ASM (which should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s this doc, the newest version is available from us for free)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snd    Transmi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rec    Receiv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sndb   Transmit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recb   Receive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zero   Wait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one    Wai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zeri   Wait for zero with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onei   Wait for one with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wait   Wait a determin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wais   Wait for a reque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All routines do not change the interrupt state. But i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cuted the interrupts MUST be disabled (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routine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snd', transmi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A=Byt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A, BC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Byte is immediately transmitted without check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rec', receiv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CY=0 --&gt; Ok, A=receiv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=1 --&gt;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C, D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If there's no byte received within ca. 1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with C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sndb', transmit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HL=Pointer to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=Length of the data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A, BC, DE, HL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Data block is immediately transmitted withou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recb', receive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HL=Pointer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CY=0 --&gt; Ok, (HL)=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=length ot the data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=1 --&gt;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C, DE, HL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If there's no data block received within ca. 1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with C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zero', wait for zer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CY=0 --&gt; Data wir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=1 --&gt;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, D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If the data wire doesn't switch to zero state within ca.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tine returns with C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one', wait for o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CY=0 --&gt; Data wi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=1 --&gt;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, D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If the data wire doesn't switch to one state within ca.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tine returns with C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zeri', wait for zero state with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Data wir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, D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This routine returns only if the data wire is 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onei', wait for one state with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Data wi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, D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This routine returns only if the data wire is in 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wait', wait a determin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HL=Wait time in 7.63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A, HL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Waits HL*7.63 mic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le of thumb: 9 HL cycles are one ra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wais', wait for a reque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: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Waits the time the routines vnzero, vnone, vnz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nonei need to notice a change of the dat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) Asynchronous and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erally, two techniques are distinguished between: asynchron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unous means simply: nothing happens - nothing is transmitted.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n example for this. The data wire is normally in one st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hatters presses a key, the keycode is transmitt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s and after this the wire swichtes to 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y is the standard state one instead of zero? As sayed above: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of the CPCs put the wire to zero, none of the oth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stat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 means: The connected CPCs have a determined order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uously exchanged. Example: The Tron-like game 'Last Action Point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of Wizcat. During the game bytes are continously exchang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s in a determined order. These bytes contain the joystick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. After a sychronization phase player one sends his by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wo sends his byte, then player three and so on. After this all C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the exchanged data, display graphics, etc.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into a new sychronis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a problem: The single CPCs do not all need the s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ir data. That's why the transmissions have to be synchoni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matter there is a simple but important solution named 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ransmission of all bytes all CPCs put the data wir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ir calculations. If a CPC has finished this he puts the w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gain. But the wire won't switch to one unless ALL CPCs put the w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Therefore the CPC must wait until the wire swiches to one. All C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synchronous from this request, when the last CPC puts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. Then the new transmission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) The first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for asychronous programming a chat program w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Now such a chat program will be developed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the wire must be put to one to avoid blocking 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#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start: LD BC,#EF80       ; put data wi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(C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llows the main loop which checks if another CPC would lik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oop:  LD B,#F5          ; check dat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 64             ; is it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C,recabyte     ; yes, --&gt; receiv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wire in zero state the program jumps to the routine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. If noone sends a byte, the keyboard i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#BB09        ; key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C,sndabyte     ; yes, --&gt; transm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 key is pressed the program jumps to the transmit routin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routine to receive a byte using the routine pack VN96ROU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byte:  DI                ;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one        ; wait for o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C,mainloop     ; timeout error, --&gt; back to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rec        ;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C,mainloop     ; timeout error, --&gt; back to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#BB5A        ; print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mainloop       ; back to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waits for the end of the start bit and then receive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llows the routine which transmittes a byte when a key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abyte:  DI                ;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I,A            ; sa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C,#EF00       ; send the sta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(C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HL,1500        ; wait for the others to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C,#EF80       ; quit the sta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(C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wais       ; wait for the others to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I            ; transmit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I            ; print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#BB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mainloop       ; back to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start bit and then the byte is transmitted. The first wai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ecause the other CPCs need a litte time to leave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in the middle of a #BB09 call). The second wait loop 'vnwais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Cs time to return from their 'vnone'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) Synchron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ample for synchronous programming Steve of Wizcats 'Last Action 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ynchron programming the CPCs must have a determined or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with a asynchronous 'chat' between the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the ch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PC calculates a random number. At the start on all CPC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aded and the data wire is in one state. Now one play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key. This CPC transmittes a start bit (see 3.4) which start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. Now every CPC counts down his random number. If a CPC counts o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s a start bit followed by his player informations (name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 The CPCs must therefore check the data state while counting d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ingle CPCs one after the other transmit their data.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reasing player numbers are assigned determining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these phase the random numbers must be restricted in its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ccording to the largest possible random number is ran ou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can be quitted. No other CPC will send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t phase is now followed by a sychnonisation phase le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onous mode (see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 software, questions, critics, suggestions, to order devic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ge of Wi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-Rudolf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479 Pfahl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wsteng@rzws.fh-aal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ve of Wi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nbergstr. 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479 Pfahl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Christian.Stenge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eng@rzws.fh-aal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tp://www.home.pages.de/~vn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